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Сводный годовой доклад о ходе реализ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оценке эффективности муниципальных программ города Пыть-Я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</w:rPr>
        <w:t xml:space="preserve">Сводный годовой доклад о ходе реализации и оценке эффективности муниципальных программ города Пыть-Яха подготовлен в соответствии с Порядком </w:t>
      </w:r>
      <w:r>
        <w:rPr>
          <w:sz w:val="26"/>
          <w:szCs w:val="26"/>
        </w:rPr>
        <w:t>принятия решения о разработке муниципальных программ города Пыть-Яха, их формирования, утверждения и реализации, утвержденным постановлением администрации города от 30.09.2021 № 453-па.</w:t>
      </w:r>
    </w:p>
    <w:p>
      <w:pPr>
        <w:pStyle w:val="ConsPlusNormal"/>
        <w:ind w:firstLine="540"/>
        <w:jc w:val="both"/>
        <w:rPr/>
      </w:pPr>
      <w:r>
        <w:rPr/>
        <w:t>Основой для формирования Сводного годового доклада являются годовые отчеты о ходе реализации и эффективности мероприятий муниципальных программ города Пыть-Яха, представленные ответственными исполнителями программ.</w:t>
      </w:r>
    </w:p>
    <w:p>
      <w:pPr>
        <w:pStyle w:val="ConsPlusNormal"/>
        <w:ind w:firstLine="540"/>
        <w:jc w:val="both"/>
        <w:rPr/>
      </w:pPr>
      <w:r>
        <w:rPr/>
        <w:t>В соответствии с программно-целевым методом бюджетного планирования, согласно перечню муниципальных программ города Пыть-Яха, утвержденному распоряжением администрации города от 18.07.2013 № 1670-ра (с изменениями от 22.10.2021 № 2053-ра), в 2022 году разработаны, утверждены и реализуются 21 муниципальная программа.</w:t>
      </w:r>
    </w:p>
    <w:p>
      <w:pPr>
        <w:pStyle w:val="Style17"/>
        <w:spacing w:before="0" w:after="0"/>
        <w:ind w:hanging="0"/>
        <w:rPr/>
      </w:pPr>
      <w:r>
        <w:rPr/>
        <w:tab/>
      </w:r>
      <w:r>
        <w:rPr>
          <w:sz w:val="26"/>
          <w:szCs w:val="26"/>
        </w:rPr>
        <w:t xml:space="preserve">Уточненный план по бюджету на 2022 год по программам составляет                 4 726 386,6 тыс. рублей, в том числе за счет переходящих остатков прошлого года 555 487,3 тыс. рублей: </w:t>
      </w:r>
    </w:p>
    <w:p>
      <w:pPr>
        <w:pStyle w:val="Style17"/>
        <w:spacing w:before="0" w:after="0"/>
        <w:ind w:hanging="0"/>
        <w:rPr/>
      </w:pPr>
      <w:r>
        <w:rPr>
          <w:sz w:val="26"/>
          <w:szCs w:val="26"/>
        </w:rPr>
        <w:t>-</w:t>
        <w:tab/>
        <w:t>федеральный бюджет – 133 372,2 тыс. рублей (2,8%);</w:t>
      </w:r>
    </w:p>
    <w:p>
      <w:pPr>
        <w:pStyle w:val="Style17"/>
        <w:spacing w:before="0" w:after="0"/>
        <w:ind w:hanging="0"/>
        <w:rPr/>
      </w:pPr>
      <w:r>
        <w:rPr>
          <w:sz w:val="26"/>
          <w:szCs w:val="26"/>
        </w:rPr>
        <w:t>-</w:t>
        <w:tab/>
        <w:t>окружной бюджет – 1 984 647,4 тыс. рублей (42,0%);</w:t>
      </w:r>
    </w:p>
    <w:p>
      <w:pPr>
        <w:pStyle w:val="Style17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естный бюджет – 2 608 367,0 тыс. рублей (55,2%).</w:t>
        <w:tab/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ab/>
        <w:t>За январь - декабрь 2022 года исполнение по муниципальным программам за счет бюджетных средств составило 4 351 858,3 тыс. рублей, что составляет 91,2% к плану по бюджету на 2022 год, в том числе (Приложение № 1):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left="709" w:hanging="709"/>
        <w:rPr/>
      </w:pPr>
      <w:r>
        <w:rPr>
          <w:sz w:val="26"/>
          <w:szCs w:val="26"/>
        </w:rPr>
        <w:t>-</w:t>
        <w:tab/>
        <w:t>99,3% (132 463,0 тыс. рублей) – федеральный бюджет;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hanging="0"/>
        <w:rPr/>
      </w:pPr>
      <w:r>
        <w:rPr>
          <w:sz w:val="26"/>
          <w:szCs w:val="26"/>
        </w:rPr>
        <w:t>-</w:t>
        <w:tab/>
        <w:t>99,3% (1 970 349,7 тыс. рублей) – окружной бюджет;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86,2% (2 249 045,6 тыс. рублей) – местный бюджет.</w:t>
      </w:r>
    </w:p>
    <w:p>
      <w:pPr>
        <w:pStyle w:val="Style17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7"/>
        <w:rPr/>
      </w:pPr>
      <w:r>
        <w:rPr>
          <w:sz w:val="26"/>
          <w:szCs w:val="26"/>
        </w:rPr>
        <w:tab/>
        <w:t>Из 21 муниципальной программы:</w:t>
      </w:r>
    </w:p>
    <w:p>
      <w:pPr>
        <w:pStyle w:val="Style17"/>
        <w:spacing w:before="0" w:after="0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сполнение ниже 90% к плану по бюджету по 3 муниципальным программам </w:t>
      </w:r>
      <w:r>
        <w:rPr>
          <w:i/>
          <w:sz w:val="26"/>
          <w:szCs w:val="26"/>
        </w:rPr>
        <w:t>(развитие физической культуры и спорта, управление муниципальными финансами, управление муниципальным имуществом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Результаты мониторинга достижения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ых програм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степени достижения целевых показателей проведена по 102 показателям (Приложение № 2):</w:t>
      </w:r>
    </w:p>
    <w:p>
      <w:pPr>
        <w:pStyle w:val="Normal"/>
        <w:jc w:val="both"/>
        <w:rPr/>
      </w:pPr>
      <w:r>
        <w:rPr>
          <w:sz w:val="26"/>
          <w:szCs w:val="26"/>
        </w:rPr>
        <w:t>- по 89 показателям достигнуто запланированное годовое значение;</w:t>
      </w:r>
    </w:p>
    <w:p>
      <w:pPr>
        <w:pStyle w:val="Normal"/>
        <w:jc w:val="both"/>
        <w:rPr/>
      </w:pPr>
      <w:r>
        <w:rPr>
          <w:sz w:val="26"/>
          <w:szCs w:val="26"/>
        </w:rPr>
        <w:t>- по 11 показателям фактическое значение составляет 50% и выш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2 показателям фактическое значение составляет менее 50%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едний процент достижения целевых показателей в целом по всем программам составляет 98,2% к пл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б основных результатах реализации муниципальных программ, о степени соответствия установленных и достигнутых целевых показателей муниципальных программ, о выполнении расходных обязательств, связанных с реализацией программ за 2022 год, представлены в прилож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Результаты оценки эффектив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программ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28.12.2021 № 616-па «О методике оценки эффективности муниципальных программ города Пыть-Ях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роведенной оценки эффективности муниципальных программ наиболее успешно в 2022 году реализованы 18 муниципальных программ, эффективность реализации муниципальной программы оценивается как «эффективная». Значение балльной интегральной оценки, согласно Методике, равно или превышает 8 бал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3 муниципальных программ оценивается как «умеренно эффективная» (значение балльной интегральной оценки от 6 до 8) (Приложение № 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ценки эффективности муниципальных программ города Пыть-Яха за 2022 год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276"/>
        <w:gridCol w:w="1218"/>
        <w:gridCol w:w="1192"/>
        <w:gridCol w:w="850"/>
      </w:tblGrid>
      <w:tr>
        <w:trPr>
          <w:trHeight w:val="1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, тыс. 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е денежных средств, %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достижения целевых показателей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 критериям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Жилищно-коммунальный комплекс и городская среда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3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59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кологическая безопасность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образования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 9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 75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ультурное пространство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9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жилищной сферы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79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физической культуры и спорт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6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В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экономического потенциала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С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филактика правонарушений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крепление межнационального и межконфессионального согласия, профилактика экстремизм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держка занятости населения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циальное и демографическое развитие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8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гражданского обществ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1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муниципальной службы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6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держание городских территорий, озеленение и благоустройство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2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агропромышленного комплекс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Современная транспортная система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D</w:t>
            </w:r>
          </w:p>
        </w:tc>
      </w:tr>
      <w:tr>
        <w:trPr>
          <w:trHeight w:val="6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езопасность жизнедеятельности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Цифровое развитие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стойчивое развитие коренных малочисленных народов Север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и финансами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 843 7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53 66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>4. Предложения по дальнейшей реализации</w:t>
      </w:r>
    </w:p>
    <w:p>
      <w:pPr>
        <w:pStyle w:val="Style17"/>
        <w:spacing w:before="0" w:after="0"/>
        <w:ind w:hanging="0"/>
        <w:jc w:val="center"/>
        <w:rPr>
          <w:sz w:val="26"/>
        </w:rPr>
      </w:pPr>
      <w:r>
        <w:rPr>
          <w:sz w:val="26"/>
        </w:rPr>
        <w:t>муниципальных программ</w:t>
      </w:r>
    </w:p>
    <w:p>
      <w:pPr>
        <w:pStyle w:val="Style17"/>
        <w:spacing w:before="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Style17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униципальные программы, реализация которых осуществлялась в 2022 году, соответствуют приоритетным направлениям, стратегическим приоритетам и целям социально-экономического развития Ханты-Мансийского автономного округа – Югры, муниципального образования город Пыть-Ях.</w:t>
      </w:r>
    </w:p>
    <w:p>
      <w:pPr>
        <w:pStyle w:val="Style17"/>
        <w:spacing w:before="0" w:after="0"/>
        <w:ind w:hanging="0"/>
        <w:rPr/>
      </w:pPr>
      <w:r>
        <w:rPr/>
        <w:tab/>
      </w:r>
      <w:r>
        <w:rPr>
          <w:sz w:val="26"/>
          <w:szCs w:val="26"/>
        </w:rPr>
        <w:t xml:space="preserve">Проанализировав реализацию муниципальных программ в совокупности целей, мероприятий, показателей, механизма реализации программных мероприятий, учитывая соответствие фактических показателей их плановым значениям и уровень исполнения мероприятий, из 21 муниципальной программы признаны эффективными - 18 программ, 3 программы – умеренно эффективны.                 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чиной умеренной эффективности 3-х муниципальных программ является неосвоение денежных средств и недостижение плановых значений целевых показателей.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 xml:space="preserve">1. Развитие физической культуры и спорта в городе Пыть-Яхе. 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«Укрепление материально-технической базы учреждений спорта» с плановым объемом финансирования 338 450,0 тыс. руб. Не освоены средства, предусмотренные на строительство физкультурно – оздоровительного объекта.</w:t>
      </w:r>
    </w:p>
    <w:p>
      <w:pPr>
        <w:pStyle w:val="Style17"/>
        <w:rPr/>
      </w:pPr>
      <w:r>
        <w:rPr>
          <w:sz w:val="26"/>
          <w:szCs w:val="26"/>
        </w:rPr>
        <w:t>По 2 целевым показателям, участвующих в расчете оценки эффективности значение составило ниже 90%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Доля граждан, систематически занимающихся физической культурой и спортом, составила 51,9% (план 58%), уровень достижения показателя 89,1% к плану. В 2022 году 19 526 человек систематически занимающиеся физической культурой и спортом от общего числа населения города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ля доступных для инвалидов и других маломобильных групп населения объектов физической культуры и спорта в общем количестве объектов физической культуры и спорта, составила 11,1% (план 22,2%), уровень достижения показателя 50% к плану. По итогам 2022 года одно учреждение из двух запланированных (МАУ Спортивный комплекс) обеспечило доступность объекта для инвалидов и других маломобильных групп населения из 9 объектов физической культуры спорта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2. Современная транспортная система города Пыть-Яха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1 целевому показателю, значение составило ниже 90%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Объем пассажирских перевозок автомобильным транспортом в внутригородском сообщении, составил 745,4 тыс. чел. (план 1577 тыс. чел.), уровень достижения показателя составил 47,3%.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Ответственному исполнителю рекомендовано обеспечить эффективное планирование выполнения значений целевых показателей муниципальной программы.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3. Управление муниципальным имуществом города Пыть-Яха.</w:t>
      </w:r>
    </w:p>
    <w:p>
      <w:pPr>
        <w:pStyle w:val="Style17"/>
        <w:rPr/>
      </w:pPr>
      <w:r>
        <w:rPr>
          <w:sz w:val="26"/>
          <w:szCs w:val="26"/>
        </w:rPr>
        <w:t>По 1 целевому показателю, участвующего в расчете оценки эффективности уровень достижения свыше 110%, и по 1 показателю уровень достижения составил ниже 90%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Доля предоставленного субъектам малого и среднего предпринимательства недвижимого имущества, свободного от прав третьих лиц, включенного в перечень, формируемый м.о г. Пыть-Ях, в общем количестве муниципального имущества, свободного от прав третьих лиц, включенного в такой перечень, составила 77% (план 50), уровень достижения показателей составил 154%. По итогам 2022 года передано 10 объектов муниципального имущества субъектам малого и среднего предпринимательства (в перечень включено 13 объектов муниципального имущества)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беспечение содержания и эксплуатации муниципального имущества, составило 47% при запланированном значении 100%. Заключены 105 контрактов, в том числе 56 контрактов на содержание незакрепленного имущества, 3 контракта на приобретение коммунального оборудования. В рамках основного мероприятия «Обеспечение надлежащего уровня эксплуатации муниципального имущества» имеются неисполненные бюджетные обязательства на 36 524,1 тыс. руб., которые планируются к реализации до 31.12.2023 года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hanging="0"/>
        <w:rPr/>
      </w:pPr>
      <w:r>
        <w:rPr>
          <w:sz w:val="26"/>
          <w:szCs w:val="26"/>
        </w:rPr>
        <w:tab/>
        <w:t>Ответственным исполнителям и соисполнителям программ при внесении изменений в программы, реализуемые в 2023 году, в целях своевременного выполнения программных мероприятий и освоения финансовых средств, рекомендуе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 xml:space="preserve"> 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 xml:space="preserve">проводить корректировку целевых показателей по объективным причина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 xml:space="preserve"> 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 течение 10 дней со дня утверждения или внесения изменений в муниципальную программу направлять посредством информационной системы «ГАС Управление» уведомление в Министерство экономического развития Российской Федер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 xml:space="preserve"> своевременно размещать на официальном сайте администрации города в информационно-телекоммуникацонной сети Интернет www.adm.gov86.org в разделе «Муниципальные программы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уальную редакцию программ в течение 5 рабочих дней после утверждения изменений (раздел «Актуальные редакции муниципальных программ»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тчеты о ходе реализации муниципальных программ ежеквартально, с нарастающим итогом с начала года, в срок до 25 –го числа месяца, следующего за отчетным кварталом (раздел «Отчеты о ходе реализации муниципальных программ»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Консультант отдела 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экономического анализа и прогнозирования 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>управления по экономике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Шестакова Ольга Александровна </w:t>
      </w:r>
    </w:p>
    <w:p>
      <w:pPr>
        <w:pStyle w:val="TextBody"/>
        <w:tabs>
          <w:tab w:val="clear" w:pos="708"/>
          <w:tab w:val="left" w:pos="2467" w:leader="none"/>
        </w:tabs>
        <w:suppressAutoHyphens w:val="true"/>
        <w:spacing w:before="0" w:after="0"/>
        <w:rPr/>
      </w:pPr>
      <w:r>
        <w:rPr>
          <w:sz w:val="22"/>
          <w:szCs w:val="20"/>
        </w:rPr>
        <w:t>8(3463)46-55-63</w:t>
      </w:r>
      <w:r>
        <w:rPr>
          <w:sz w:val="20"/>
          <w:szCs w:val="20"/>
        </w:rPr>
        <w:tab/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D Viewer Font;Consolas" w:hAnsi="SD Viewer Font;Consolas" w:cs="SD Viewer Font;Consola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1:00Z</dcterms:created>
  <dc:creator>PTHAdmAdmin</dc:creator>
  <dc:description/>
  <cp:keywords/>
  <dc:language>en-US</dc:language>
  <cp:lastModifiedBy>Ирина Никитина</cp:lastModifiedBy>
  <cp:lastPrinted>2022-03-09T12:21:00Z</cp:lastPrinted>
  <dcterms:modified xsi:type="dcterms:W3CDTF">2023-04-10T10:37:00Z</dcterms:modified>
  <cp:revision>72</cp:revision>
  <dc:subject/>
  <dc:title/>
</cp:coreProperties>
</file>